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58149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ИТЯЧО-ЮНАЦЬКІЙ СПОРТИВНІЙ ШКОЛІ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ЛУСЬКОЇ МІСЬКОЇ РАДИ ІВАНО-ФРАНКІВСЬКОЇ ОБЛА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ДИТЯЧО-ЮНАЦЬКОЇ СПОРТИВНОЇ ШКОЛИ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ДИТЯЧО-ЮНАЦЬКІЙ СПОРТИВНІЙ ШКОЛІ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на розроблення проекту землеустрою щодо відведення та надання в постійне користування земельної ділянки, яка знаходиться на вул. Франка, 8, для обслуговування нежитлових приміщень ДИТЯЧО-ЮНАЦЬКОЇ СПОРТИВНОЇ ШКОЛИ КАЛУСЬКОЇ МІСЬКОЇ РАДИ ІВАНО-ФРАНКІВСЬКОЇ ОБЛАСТІ, орієнтовною площею 0,3800 га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ДИТЯЧО-ЮНАЦЬКУ СПОРТИВНУ ШКОЛУ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7:00Z</dcterms:modified>
  <cp:revision>4</cp:revision>
  <dc:subject/>
  <dc:title>УКРАЇНА</dc:title>
</cp:coreProperties>
</file>